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製造販売後調査　書式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left="5527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医療法人財団　荻窪病院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.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6662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書式番号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　料　名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1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申込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申請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3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審査依頼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4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審査結果通知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5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に関する変更申請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6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終了（中止・中断）報告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7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欠番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8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欠番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9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欠番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10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欠番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11-1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委受託契約書（医薬品）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11-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委受託契約書（医療機器）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1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に関する変更の覚書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23:00Z</dcterms:created>
  <dc:creator>user001</dc:creator>
  <dc:description/>
  <cp:keywords/>
  <dc:language>en-US</dc:language>
  <cp:lastModifiedBy>2166</cp:lastModifiedBy>
  <cp:lastPrinted>2023-07-06T08:35:00Z</cp:lastPrinted>
  <dcterms:modified xsi:type="dcterms:W3CDTF">2023-07-05T23:36:00Z</dcterms:modified>
  <cp:revision>35</cp:revision>
  <dc:subject/>
  <dc:title>製造販売後調査書式</dc:title>
</cp:coreProperties>
</file>