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製造販売後調査　書式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left="5527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　荻窪病院</w:t>
      </w:r>
    </w:p>
    <w:p>
      <w:pPr>
        <w:pStyle w:val="Normal"/>
        <w:ind w:left="5527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.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書式番号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　料　名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申込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申請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審査依頼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4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審査結果通知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5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に関する変更申請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6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終了（中止・中断）報告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7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に関する指示・決定通知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8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審査委員会の指示事項への回答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9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病院長の指示事項への回答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0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 調査費用支払通知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1-1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委受託契約書（医薬品）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1-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委受託契約書（医療機器）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調査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製造販売後調査に関する変更の覚書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書式番号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　料　名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発報告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1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副作用・不具合自発報告調査申込書兼契約書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発報告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副作用・不具合自発報告調査 調査費用支払通知書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23:00Z</dcterms:created>
  <dc:creator>user001</dc:creator>
  <dc:description/>
  <cp:keywords/>
  <dc:language>en-US</dc:language>
  <cp:lastModifiedBy>ogikubo</cp:lastModifiedBy>
  <cp:lastPrinted>2015-07-16T13:43:00Z</cp:lastPrinted>
  <dcterms:modified xsi:type="dcterms:W3CDTF">2015-07-16T04:43:00Z</dcterms:modified>
  <cp:revision>23</cp:revision>
  <dc:subject/>
  <dc:title>製造販売後調査書式</dc:title>
</cp:coreProperties>
</file>