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終了（中止・中断）報告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/>
        <w:t>記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6"/>
        <w:gridCol w:w="3441"/>
        <w:gridCol w:w="386"/>
        <w:gridCol w:w="1148"/>
        <w:gridCol w:w="2473"/>
      </w:tblGrid>
      <w:tr>
        <w:trPr>
          <w:trHeight w:val="344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</w:t>
            </w:r>
          </w:p>
        </w:tc>
        <w:tc>
          <w:tcPr>
            <w:tcW w:w="7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21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症例　　　　　　症例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症例　　　　　　症例</w:t>
            </w:r>
          </w:p>
        </w:tc>
      </w:tr>
      <w:tr>
        <w:trPr>
          <w:trHeight w:val="422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　～　西暦　　　年　　　月　　　日</w:t>
            </w:r>
          </w:p>
        </w:tc>
      </w:tr>
      <w:tr>
        <w:trPr>
          <w:trHeight w:val="415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　～　西暦　　　年　　　月　　　日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副作用・不具合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自発調査報告の発生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あり</w:t>
            </w:r>
          </w:p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なし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事項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当該調査を終了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当該調査を中止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当該調査を中断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再審査・再評価結果の通知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）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文書の保存期間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4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本報告書を以て廃棄してください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4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まで保存してください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74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より廃棄の通知が届くまで保存してください</w:t>
            </w:r>
          </w:p>
          <w:p>
            <w:pPr>
              <w:pStyle w:val="Normal"/>
              <w:ind w:firstLine="15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この保存期間を選択した場合、必ず通知書を発行してください。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  <w:highlight w:val="yellow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）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依頼者連絡先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会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"/>
                <w:sz w:val="20"/>
              </w:rPr>
              <w:t>担当者部署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sz w:val="20"/>
              </w:rPr>
              <w:t>携帯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37"/>
                <w:sz w:val="20"/>
              </w:rPr>
              <w:t>E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"/>
                <w:sz w:val="20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  <w:tr>
        <w:trPr>
          <w:trHeight w:val="376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7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tLeast" w:line="28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以下、事務局使用</w:t>
      </w:r>
      <w:r>
        <w:rPr/>
        <w:t>欄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386"/>
        <w:gridCol w:w="4778"/>
      </w:tblGrid>
      <w:tr>
        <w:trPr>
          <w:trHeight w:val="708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終了確認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　　 月　　 　日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製造販売後調査　調査責任医師　</w:t>
            </w:r>
          </w:p>
          <w:p>
            <w:pPr>
              <w:pStyle w:val="Normal"/>
              <w:ind w:firstLine="201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調査責任医師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708" w:hRule="atLeast"/>
        </w:trPr>
        <w:tc>
          <w:tcPr>
            <w:tcW w:w="1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終了確認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　　 月　　 　日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製造販売後調査審査委員会　</w:t>
            </w:r>
          </w:p>
          <w:p>
            <w:pPr>
              <w:pStyle w:val="Normal"/>
              <w:ind w:firstLine="181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委員長　石井康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製造販売後調査審査委員会事務局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6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ＭＳ 明朝;MS Mincho"/>
      <w:sz w:val="21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23:50:00Z</dcterms:created>
  <dc:creator>荻窪病院治験事務局</dc:creator>
  <dc:description/>
  <cp:keywords/>
  <dc:language>en-US</dc:language>
  <cp:lastModifiedBy>ogikubo</cp:lastModifiedBy>
  <cp:lastPrinted>2015-07-16T13:36:00Z</cp:lastPrinted>
  <dcterms:modified xsi:type="dcterms:W3CDTF">2015-07-16T04:37:00Z</dcterms:modified>
  <cp:revision>22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